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ind w:right="-568" w:hanging="0"/>
        <w:rPr/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b/>
          <w:b/>
          <w:bCs/>
          <w:color w:val="666699"/>
          <w:sz w:val="28"/>
          <w:szCs w:val="28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9319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366"/>
        <w:gridCol w:w="5953"/>
      </w:tblGrid>
      <w:tr>
        <w:trPr>
          <w:trHeight w:val="216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95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Γενική Διεύθυνση Διοικητικών και Οικονομικών Υπηρεσιών</w:t>
            </w:r>
          </w:p>
        </w:tc>
      </w:tr>
      <w:tr>
        <w:trPr>
          <w:trHeight w:val="278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95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Βαφοπουλείου και Πνευματικών Ιδρυμάτων</w:t>
            </w:r>
          </w:p>
        </w:tc>
      </w:tr>
      <w:tr>
        <w:trPr>
          <w:trHeight w:val="2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95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Κέντρου Ιστορίας Θεσσαλονίκης</w:t>
            </w:r>
          </w:p>
        </w:tc>
      </w:tr>
      <w:tr>
        <w:trPr>
          <w:trHeight w:val="227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95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ου Τμήματος Κέντρου Ιστορίας Θεσσαλονίκης</w:t>
            </w:r>
          </w:p>
        </w:tc>
      </w:tr>
      <w:tr>
        <w:trPr>
          <w:trHeight w:val="217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95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95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Υπάλληλος Τμήματος Κέντρου Ιστορίας Θεσσαλονίκης </w:t>
            </w:r>
            <w:r>
              <w:rPr>
                <w:rFonts w:cs="Arial" w:ascii="Arial Narrow" w:hAnsi="Arial Narrow"/>
                <w:sz w:val="32"/>
                <w:szCs w:val="32"/>
              </w:rPr>
              <w:t>(ΠΕ)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>–</w:t>
            </w:r>
            <w:r>
              <w:rPr>
                <w:rFonts w:cs="Arial" w:ascii="Arial Narrow" w:hAnsi="Arial Narrow"/>
                <w:sz w:val="32"/>
                <w:szCs w:val="32"/>
              </w:rPr>
              <w:t>Υπεύθυνος για τη Διαχείριση &amp; Ψηφιοποίηση του Αρχείου</w:t>
            </w:r>
          </w:p>
        </w:tc>
      </w:tr>
      <w:tr>
        <w:trPr>
          <w:trHeight w:val="239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95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color w:val="FF0000"/>
                <w:lang w:val="en-US"/>
              </w:rPr>
            </w:pPr>
            <w:r>
              <w:rPr>
                <w:rFonts w:cs="Arial Narrow" w:ascii="Arial Narrow" w:hAnsi="Arial Narrow"/>
              </w:rPr>
              <w:t xml:space="preserve">ΠΕ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1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</w:tc>
      </w:tr>
      <w:tr>
        <w:trPr>
          <w:trHeight w:val="57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1. Εντοπισμός, Διάσωση Αρχειακών Συλλογών που αφορούν στην πόλη της Θεσσαλονίκη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2. Συντήρηση και αρχειοθέτηση συλλογών (επιλογή κατάλληλων υλικών για την αρχειοθέτηση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3. Καταλογράφηση, σύνταξη αρχειακών δελτίων, καταλόγων και ευρετηρίων συλλογώ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4. Διάθεση αρχειακών συλλογών στο ερευνητικό κοινό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5. Παρουσίαση αρχείων σε σχολεία με πραγματοποίηση εκπαιδευτικών προγραμμάτω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6. Επιλογή και διαδικασία ψηφιοποίησης συλλογών ή τμημάτων αυτώ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 xml:space="preserve">7. Διάθεση ψηφιακών αντιγράφων ιστορικών τεκμηρίων για την εικονογράφηση βιβλίων, επιστημονικών άρθρων και τηλεοπτικών ή κινηματογραφικών φιλμ  και κάθε είδους ψηφιακών μέσων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8. Αναζήτηση ιστορικών ντοκουμέντων για τις ανάγκες ιστορικής τεκμηρίωσης θεμάτων που αφορούν στη λειτουργία υπηρεσιών του Δήμου Θεσσαλονίκη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 xml:space="preserve">9. Συνεργασία με τις υπηρεσίες του Δήμου Θεσσαλονίκης για τις διαδικασίες εκκαθάρισης, αποθήκευσης και αρχειοθέτησης του Αρχείου του Δήμου Θεσσαλονίκη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10. Εύρεση δωρητών αρχειακών συλλογών, αλληλογραφία με εμπλεκόμενους φορείς, ιδρύματα, δωρητές και άλλου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11. Κατάρτιση σε θέματα ασφαλείας χώρων και υλικών, συντήρησης και διαδικασιών προσβασιμότητας αρχείων, συλλογών, καταλόγων και ευρετηρίω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12. Κατάθεση προτάσεων για τη συνεχή αναβάθμιση των διαδικασιών εύκολης προσβασιμότητας στις προς διάθεση αρχειακές συλλογέ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13. Παρακολούθηση σχετικής νομοθεσίας για την προστασία και διάθεση δημόσιων αρχειακών συλλογών και την προστασία των πνευματικών δικαιωμάτω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14. Έρευνα και συγκέντρωση στοιχείων για την ιστορική τεκμηρίωση στο πλαίσιο ονοματοθεσίας οδών, πλατειών και εγκατάστασης ανδριάντων – αγαλμάτων στην πόλη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5. Συμμετοχή σε ομάδες εργασίας και επιτροπές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Ενότητα 3. Διαδικασίες που αφορούν τη συγκεκριμένη θέση εργασίας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1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- ΈΡΕΥΝΑ ΚΑΙ ΔΙΑΣΩΣΗ ΑΡΧΕΙΑΚΩΝ ΣΥΛΛΟΓΩΝ ΠΟΥ ΑΦΟΡΟΥΝ ΣΤΗ ΘΕΣΣΑΛΟΝΙΚΗ ΚΑΙ ΤΗΝ ΕΥΡΥΤΕΡΗ ΠΕΡΙΟΧΗ ΤΗΣ ΑΠΟ ΑΠΟΨΗ ΙΣΤΟΡΙΚΗ, ΑΡΧΑΙΟΛΟΓΙΚΗ, ΦΙΛΟΛΟΓΙΚΗ, ΑΡΧΙΤΕΚΤΟΝΙΚΗ ΚΑΙ ΚΟΙΝΩΝΙΚΟΟΙΚΟΝΟΜΙΚ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- ΑΡΧΕΙΟΘΕΤΗΣΗ, ΚΑΤΑΛΟΓΡΑΦΗΣΗ, ΕΥΡΕΤΗΡΙΑΣΗ ΚΑΙ ΔΙΑΘΕΣΗ ΤΩΝ ΙΣΤΟΡΙΚΩΝ ΣΥΛΛΟΓΩΝ ΣΤΟ ΕΡΕΥΝΗΤΙΚΟ ΚΟΙΝ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-ΨΗΦΙΟΠΟΙΗΣΗ ΑΡΧΕΙΑΚΩΝ ΣΥΛΛΟΓΩΝ Η ΤΜΗΜΑΤΩΝ ΑΥΤΩΝ ΚΑΙ ΔΙΑΘΕΣΗ ΨΗΦΙΑΚΩΝ ΑΝΤΙΓΡΑΦΩΝ ΤΕΚΜΗΡΙΩΝ ΓΙΑ ΤΗΝ ΕΠΙΣΤΗΜΟΝΙΚΗ ΕΡΕΥΝΑ ΚΑΙ ΤΗΝ ΥΠΟΣΤΗΡΙΞΗ, ΕΚΘΕΣΕΩΝ, ΕΚΔΟΣΕΩΝ, ΝΤΟΚΙΜΑΝΤΕΡ ΚΑΙ ΚΑΘΕ ΕΙΔΟΥΣ ΨΗΦΙΑΚΩΝ ΕΦΑΡΜΟΓΩΝ.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- ΕΠΙΣΤΗΜΟΝΙΚΗ ΤΕΚΜΗΡΙΩΣΗ ΚΑΙ ΓΝΩΜΟΔΟΤΗΣΗ ΓΙΑ ΤΗΝ ΟΝΟΜΑΤΟΘΕΣΙΑ ΟΔΩΝ, ΠΛΑΤΕΙΩΝ ΚΑΙ ΕΓΚΑΤΑΣΤΑΣΗ ΑΝΔΡΙΑΝΤΩΝ – ΑΓΑΛΜΑΤΩΝ ΣΤΗΝ ΠΟΛΗ. 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</w:tc>
      </w:tr>
      <w:tr>
        <w:trPr>
          <w:trHeight w:val="39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τυχίο ή δίπλωμα τμήματος ή σχολής ΑΕΙ της ημεδαπής ή ισότιμων σχολών της αλλοδαπής στις Ανθρωπιστικές, Νομικές και Κοινωνικές Επιστήμες</w:t>
            </w:r>
          </w:p>
          <w:p>
            <w:pPr>
              <w:pStyle w:val="Default"/>
              <w:rPr>
                <w:rFonts w:ascii="Arial Narrow" w:hAnsi="Arial Narrow" w:cs="Arial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Πιστοποιημένος τίτλος χειρισμού Η/Υ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Πιστοποιημένη γνώση Η/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Γνώσεις διαδικασιών και ειδών ψηφιοποίηση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Γνώση Δημόσιας Διοίκησης και συγκρότησης δημόσιων αρχείων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Γνώσεις αρχειοθέτησης, καταλογράφηση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 </w:t>
            </w:r>
          </w:p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Άριστη χρήση του γραπτού και προφορικού λόγου</w:t>
            </w:r>
          </w:p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Ικανότητες οργάνωσης - μεθοδικότητα</w:t>
            </w:r>
          </w:p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Ικανότητα συνεργασίας και επικοινωνίας</w:t>
            </w:r>
          </w:p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Αντίληψη</w:t>
            </w:r>
          </w:p>
          <w:p>
            <w:pPr>
              <w:pStyle w:val="Default"/>
              <w:rPr>
                <w:rFonts w:ascii="Arial Narrow" w:hAnsi="Arial Narrow" w:cs="Arial"/>
                <w:bCs/>
                <w:u w:val="single"/>
              </w:rPr>
            </w:pPr>
            <w:r>
              <w:rPr>
                <w:rFonts w:cs="Arial" w:ascii="Arial Narrow" w:hAnsi="Arial Narrow"/>
                <w:bCs/>
              </w:rPr>
              <w:t>Συνέπεια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πιθυμητή η γνώση ξένης γλώσσα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Επιθυμητή η εμπειρία σε θέματα </w:t>
            </w:r>
            <w:r>
              <w:rPr>
                <w:rFonts w:cs="Arial Narrow" w:ascii="Arial Narrow" w:hAnsi="Arial Narrow"/>
                <w:bCs/>
              </w:rPr>
              <w:t>συστηματικής ενασχόλησης με την ιστορία και τα ιστορικά αρχεία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34"/>
        <w:gridCol w:w="326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Αν.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Αν.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  <w:t>ΠΕΡΙΓΡΑΜΜΑ ΘΕΣΗΣ ΕΡΓΑΣΙΑΣ</w:t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 w:ascii="Arial Narrow" w:hAnsi="Arial Narrow"/>
        <w:lang w:val="en-US"/>
      </w:rPr>
      <w:instrText xml:space="preserve"> TITLE </w:instrText>
    </w:r>
    <w:r>
      <w:rPr>
        <w:sz w:val="20"/>
        <w:i/>
        <w:szCs w:val="20"/>
        <w:rFonts w:cs="Arial Narrow" w:ascii="Arial Narrow" w:hAnsi="Arial Narrow"/>
        <w:lang w:val="en-US"/>
      </w:rPr>
      <w:fldChar w:fldCharType="separate"/>
    </w:r>
    <w:r>
      <w:rPr>
        <w:sz w:val="20"/>
        <w:i/>
        <w:szCs w:val="20"/>
        <w:rFonts w:cs="Arial Narrow" w:ascii="Arial Narrow" w:hAnsi="Arial Narrow"/>
        <w:lang w:val="en-US"/>
      </w:rPr>
      <w:t>Ver.1.0 date 01/07/2014</w:t>
    </w:r>
    <w:r>
      <w:rPr>
        <w:sz w:val="20"/>
        <w:i/>
        <w:szCs w:val="20"/>
        <w:rFonts w:cs="Arial Narrow" w:ascii="Arial Narrow" w:hAnsi="Arial Narrow"/>
        <w:lang w:val="en-US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4:55:00Z</dcterms:created>
  <dc:creator>e.pazvanti</dc:creator>
  <dc:description/>
  <cp:keywords/>
  <dc:language>en-US</dc:language>
  <cp:lastModifiedBy>p.yiangou</cp:lastModifiedBy>
  <cp:lastPrinted>2015-03-16T11:10:00Z</cp:lastPrinted>
  <dcterms:modified xsi:type="dcterms:W3CDTF">2015-11-11T11:30:00Z</dcterms:modified>
  <cp:revision>10</cp:revision>
  <dc:subject>ΠΕΡΙΓΡΑΜΜΑ ΘΕΣΗΣ ΕΡΓΑΣΙΑΣ</dc:subject>
  <dc:title>Ver.1.0 date 01/07/2014</dc:title>
</cp:coreProperties>
</file>